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780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695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5196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1742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7778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1382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187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756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9171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611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836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493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731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370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9079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366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3683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