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915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83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109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379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559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589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171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542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48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202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414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016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545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208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4075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