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115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42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33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9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39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8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79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42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84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4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5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5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