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794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351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893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128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349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476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21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082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084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763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437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039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361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253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719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547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264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