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83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64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09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61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833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493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32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67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22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355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134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28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77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004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491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