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808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737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902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595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21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30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591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147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35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247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383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14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26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