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15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474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39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62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60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94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94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9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721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29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1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61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220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215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292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26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17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