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4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037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14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068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427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40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18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10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5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53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09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096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45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5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3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