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07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6642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8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025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297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729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31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710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658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551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84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53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532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