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345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366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5448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69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47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5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52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737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745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10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538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62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21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017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924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462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83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