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826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895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6435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069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890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720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48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3420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634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738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9026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480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52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044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438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