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7217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6701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515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3877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190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5733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8756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805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0384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445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00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77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