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090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3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37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7406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12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95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6760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419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8297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230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92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72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7796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1506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086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571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719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