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522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249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787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3940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176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96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180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7067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2110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8493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8648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013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988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201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795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