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02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024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121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998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756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029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377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177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989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588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529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12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727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