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75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119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60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18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039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51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511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53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32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04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98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36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0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490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464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63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686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