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087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9165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3702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3356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3200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6471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7518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3505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44501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097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7898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499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1325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0628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018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