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1396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06020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31896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79594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38562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59034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34917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81741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81039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66831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6701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76897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05411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