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70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379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394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39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691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035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704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077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374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477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599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425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550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886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01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794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104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