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553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174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59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002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998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305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759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47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06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857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169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84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671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657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709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