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78301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9563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08049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40974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62055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66997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546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61917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51035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85696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52176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16901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46943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