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472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91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936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676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621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407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494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2090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973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750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497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793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306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798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918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1732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56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