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88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68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81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41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95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106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7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0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36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53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17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83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2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