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2897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88352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86585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53106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44142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07167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02644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60105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11904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90767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73299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68014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46607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