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97188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53452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48218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31650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69035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63952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86819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73984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74212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50705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2570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86905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54933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43864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49813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08530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09896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