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06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9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69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06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520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725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95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045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40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963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00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11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708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57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568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