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70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84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06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71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928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34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662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31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71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018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829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72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71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