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066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326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871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856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068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53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52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113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27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425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724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69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592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44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53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569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04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