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0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036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35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797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699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582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01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2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56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88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30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23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48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22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80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