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70576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89370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92223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00354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64729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913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3789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6785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79800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72943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18234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52695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98423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