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025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955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600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451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91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93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562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008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827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329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90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45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941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317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21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188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933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