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148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070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287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200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680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174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909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994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485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129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082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869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040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493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622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