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448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7723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4474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994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967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865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663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696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137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9935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880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90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492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