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406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659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480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932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756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679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617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981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22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146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944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812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773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362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868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410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458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