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948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060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556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58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325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128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982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759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33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011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620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381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52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703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5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