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2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0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19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81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99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120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58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565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2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40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1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19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648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