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04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9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8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02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50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54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5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84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3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04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1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7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70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95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17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64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45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