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35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230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31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159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88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90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94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83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61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472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10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36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36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761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12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