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850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717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574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75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883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760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79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033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299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518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434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388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770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