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368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18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6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51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490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62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8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80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9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82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5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4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857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73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30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116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81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