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59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658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383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553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527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266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844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911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965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938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531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690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275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079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626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