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12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52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15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134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881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198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53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468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676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228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663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996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144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