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1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101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97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015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77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77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190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09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852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083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8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95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05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283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29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043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8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