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574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137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52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092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184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369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509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05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071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749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586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649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587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431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57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