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360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947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67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189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49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77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945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38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766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19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83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777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96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