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04898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57240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61189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67130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51106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67663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46375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43060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72426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71105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18550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3521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98946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1753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50666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2971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52739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