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5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049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7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46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125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7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27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57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7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05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08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0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71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9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44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