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6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66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86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760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087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39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79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05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57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74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175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12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