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269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19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218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03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81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3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79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559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82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57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4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9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78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658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419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16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323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