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046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582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000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415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461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819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727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954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803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46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87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102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88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206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638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